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157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皖西学院专业技术主体岗位等级评定积分表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7"/>
        <w:gridCol w:w="1797"/>
        <w:gridCol w:w="2601"/>
        <w:gridCol w:w="2923"/>
      </w:tblGrid>
      <w:tr>
        <w:trPr>
          <w:tblHeader w:val="true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18"/>
                <w:szCs w:val="18"/>
              </w:rPr>
              <w:t>加减分项目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18"/>
                <w:szCs w:val="18"/>
              </w:rPr>
              <w:t>级别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18"/>
                <w:szCs w:val="18"/>
              </w:rPr>
              <w:t>加减分值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18"/>
                <w:szCs w:val="18"/>
              </w:rPr>
              <w:t>备   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18"/>
                <w:szCs w:val="18"/>
              </w:rPr>
              <w:t>注</w:t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教育教学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研究项目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一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负责人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，前五名参与人得分分别为主持人分值的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2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项目分类标准参见附表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项目负责人立项与结项时分别获得一半分值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项目参与人凭结项证书或验收报告一次性获得积分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.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副高（含）以上人员只认可二类及以上项目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二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一类课题相应分值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×0.5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三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一类课题相应分值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×0.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教学名师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80</w:t>
            </w:r>
          </w:p>
        </w:tc>
        <w:tc>
          <w:tcPr>
            <w:tcW w:w="2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同一序列荣誉称号取高舍低 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副高（含）以上人员只认可省级以上名师</w:t>
            </w:r>
          </w:p>
        </w:tc>
      </w:tr>
      <w:tr>
        <w:trPr>
          <w:trHeight w:val="250" w:hRule="atLeast"/>
        </w:trPr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省级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教坛新秀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省级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2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副高（含）以上人员只认可省级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教学成果奖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国家级特等奖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负责人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，前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名合作者得分分别为负责人分值的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2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教学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成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果分类表参见附表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副高（含）以上人员只认可二类及以上成果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国家级一等奖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特等奖相应分值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×0.8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国家级二等奖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特等奖相应分值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×0.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二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国家级对应级别相应分值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×0.5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三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二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对应级别相应分值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×0.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教学效果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一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教学效果分类表参见附表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副高级以上人员只认可二类及以上效果</w:t>
            </w:r>
          </w:p>
        </w:tc>
      </w:tr>
      <w:tr>
        <w:trPr>
          <w:trHeight w:val="306" w:hRule="atLeast"/>
        </w:trPr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二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三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规划教材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负责人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，前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名合作者得分分别为负责人分值的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2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规划教材的负责人为第一主编，合作者按其他主编、副主编及参编字数多少排序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省级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国家级相应分值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×0.5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专业实践业绩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一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此项针对体育艺术类教师；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业绩分类标准参见附表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.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副高（含）以上人员只认可二类及以上业绩</w:t>
            </w:r>
          </w:p>
        </w:tc>
      </w:tr>
      <w:tr>
        <w:trPr>
          <w:trHeight w:val="500" w:hRule="atLeast"/>
        </w:trPr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二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教学事故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二级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减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2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三级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减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教学质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年度考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优秀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2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良好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不合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减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项次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科研奖项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一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参照国家级教学成果奖</w:t>
            </w:r>
          </w:p>
        </w:tc>
        <w:tc>
          <w:tcPr>
            <w:tcW w:w="2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奖项分类标准参见附表 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副高（含）以上人员只认可二类及以上成果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二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参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二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教学成果奖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三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参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三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教学成果奖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科研课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一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负责人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，前五名参与人得分分别为主持人分值的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2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科研课题分类标准见附表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项目负责人立项、结项时分获一半分值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项目参与人凭结项证书或验收报告一次性获得积分 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.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副高（含）以上人员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理工科只认可二类及以上项目，文科（含艺体）只认可三类及以上项目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二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一类课题相应分值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×0.5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三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一类课题相应分值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×0.35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四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一类课题相应分值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×0.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五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一类课题相应分值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×0.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成果推广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一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负责人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成果推广分类参照附表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前五名参与人得分分别为主持人分值的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.1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.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副高（含）以上人员只认可二类及以上成果推广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二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负责人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三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负责人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论文发表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一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第一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或外文期刊通信作者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类标准参见附表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副高（含）以上人员只认可二类及以上论文，其中理工科至少有一类论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篇</w:t>
            </w:r>
          </w:p>
        </w:tc>
      </w:tr>
      <w:tr>
        <w:trPr>
          <w:trHeight w:val="364" w:hRule="atLeast"/>
        </w:trPr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二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第一作者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三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第一作者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四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第一作者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专著出版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类出版社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出版社分类标准参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附件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如系多人合著，按照撰写字数分配分值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类出版社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其他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知识产权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一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知识产权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类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及作者排序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参照附表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副高（含）以上人员只认可二类及以上知识产权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二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三类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学术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不端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减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根据程度与造成的影响确定</w:t>
            </w:r>
          </w:p>
        </w:tc>
      </w:tr>
      <w:tr>
        <w:trPr>
          <w:trHeight w:val="426" w:hRule="atLeast"/>
        </w:trPr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荣誉称号（人才培养计划）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省政府特殊津贴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省学术和技术带头人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同一序列荣誉称号取高舍低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其他未列教师序列荣誉称号如优秀教师、师德先进个人、劳动奖章获得者等，国家级的加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，省级的加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省学术和技术带头人后备人选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省中青年学科带头人培养对象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省高校学科拔尖人才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任职年限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教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年；副教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年；讲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任职年限指取得现职以来在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皖西学院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任职足年数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博士学位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Cs w:val="21"/>
        </w:rPr>
      </w:pPr>
      <w:r>
        <w:rPr>
          <w:rFonts w:eastAsia="仿宋_GB2312" w:cs="Times New Roman" w:ascii="Times New Roman" w:hAnsi="Times New Roman"/>
          <w:color w:val="000000"/>
          <w:kern w:val="0"/>
          <w:szCs w:val="21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备注中所列“附表”为安徽省教育厅</w:t>
      </w:r>
      <w:r>
        <w:rPr>
          <w:rFonts w:eastAsia="仿宋_GB2312" w:cs="Times New Roman" w:ascii="Times New Roman" w:hAnsi="Times New Roman"/>
          <w:color w:val="000000"/>
          <w:kern w:val="0"/>
          <w:szCs w:val="21"/>
        </w:rPr>
        <w:t>2016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年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职称评</w:t>
      </w:r>
      <w:r>
        <w:rPr>
          <w:rFonts w:ascii="Times New Roman" w:hAnsi="Times New Roman" w:cs="Times New Roman" w:eastAsia="仿宋_GB2312"/>
          <w:color w:val="000000"/>
          <w:kern w:val="0"/>
          <w:szCs w:val="21"/>
          <w:lang w:eastAsia="zh-CN"/>
        </w:rPr>
        <w:t>审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文件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（皖教人〔</w:t>
      </w:r>
      <w:r>
        <w:rPr>
          <w:rFonts w:eastAsia="仿宋_GB2312" w:cs="Times New Roman" w:ascii="Times New Roman" w:hAnsi="Times New Roman"/>
          <w:color w:val="000000"/>
          <w:kern w:val="0"/>
          <w:szCs w:val="21"/>
        </w:rPr>
        <w:t>2016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〕</w:t>
      </w:r>
      <w:r>
        <w:rPr>
          <w:rFonts w:eastAsia="仿宋_GB2312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号）相关附表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。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成果单位须有“皖西学院”，且项目、奖项、专著类第二单位总计分减半，论文第一作者第二单位的计分减半，其他不予计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Cs w:val="21"/>
        </w:rPr>
      </w:pPr>
      <w:r>
        <w:rPr>
          <w:rFonts w:eastAsia="仿宋_GB2312" w:cs="Times New Roman" w:ascii="Times New Roman" w:hAnsi="Times New Roman"/>
          <w:color w:val="000000"/>
          <w:kern w:val="0"/>
          <w:szCs w:val="21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Cs w:val="21"/>
        </w:rPr>
        <w:t>备注中副高以上人员业绩成果要求为晋级申报业绩限定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temname">
    <w:name w:val="item-nam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636363"/>
      <w:sz w:val="20"/>
      <w:szCs w:val="20"/>
      <w:u w:val="none"/>
    </w:rPr>
  </w:style>
  <w:style w:type="character" w:styleId="VisitedInternetLink">
    <w:name w:val="FollowedHyperlink"/>
    <w:basedOn w:val="Style14"/>
    <w:rPr>
      <w:color w:val="636363"/>
      <w:sz w:val="20"/>
      <w:szCs w:val="20"/>
      <w:u w:val="none"/>
    </w:rPr>
  </w:style>
  <w:style w:type="character" w:styleId="Itemname1">
    <w:name w:val="item-name1"/>
    <w:basedOn w:val="Style14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31:00Z</dcterms:created>
  <dc:creator>吴永夺(120080860)</dc:creator>
  <dc:description/>
  <dc:language>en-US</dc:language>
  <cp:lastModifiedBy>阿东</cp:lastModifiedBy>
  <cp:lastPrinted>2018-05-10T10:48:00Z</cp:lastPrinted>
  <dcterms:modified xsi:type="dcterms:W3CDTF">2018-12-27T00:29:27Z</dcterms:modified>
  <cp:revision>4</cp:revision>
  <dc:subject/>
  <dc:title>安徽财经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